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st Terror</w:t>
      </w:r>
    </w:p>
    <w:p>
      <w:pPr>
        <w:pStyle w:val="Normal"/>
        <w:ind w:firstLine="720"/>
        <w:rPr/>
      </w:pPr>
      <w:r>
        <w:rPr/>
        <w:t>Panic stricken, I sit paralyzed as the stack of papers inches toward me.</w:t>
      </w:r>
    </w:p>
    <w:p>
      <w:pPr>
        <w:pStyle w:val="Normal"/>
        <w:ind w:firstLine="720"/>
        <w:rPr/>
      </w:pPr>
      <w:r>
        <w:rPr/>
        <w:t>Walking into class today the room seemed unusually full.  Students were talking intently and nervously to one another.  “When did the U. S. enter the war?” “Churchill made what decision?” The causes for establishing NATO were…?”   Odd conversations, I thought, for a room full of college students.</w:t>
      </w:r>
    </w:p>
    <w:p>
      <w:pPr>
        <w:pStyle w:val="Normal"/>
        <w:spacing w:before="0" w:after="200"/>
        <w:ind w:firstLine="720"/>
        <w:rPr/>
      </w:pPr>
      <w:r>
        <w:rPr/>
        <w:t xml:space="preserve">Casually I take my seat.  As I pull out my notebook the actions and words of those around me slowly begin to penetrate my consciousness.  The professor walks in –a gentle smile on her face.  A sense of disbelief washes over me, my stomach tenses.  Sweat dampens my palms as my heart quickens.  Students clear their desks, papers are passed out.  NOOOO!! This can’t be happening.  I’m totally unprepared. “Everyone has a copy?” the professor asks.  “Great.  You have 60 minutes.  The test starts no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2:28:00Z</dcterms:created>
  <dc:creator>mulcahy_cam</dc:creator>
  <dc:description/>
  <cp:keywords/>
  <dc:language>en-US</dc:language>
  <cp:lastModifiedBy>mulcahy_cam</cp:lastModifiedBy>
  <dcterms:modified xsi:type="dcterms:W3CDTF">2010-06-14T22:28:00Z</dcterms:modified>
  <cp:revision>2</cp:revision>
  <dc:subject/>
  <dc:title/>
</cp:coreProperties>
</file>